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xx" w:bidi="ar-SA"/>
        </w:rPr>
        <w:t>Работа с API-функциями под T-Flex Cad 1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en-US" w:eastAsia="zxx" w:bidi="ar-SA"/>
        </w:rPr>
        <w:t>1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Вначале необходимо выполнить определенные настройки Vusual Studio 200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8 Express Rus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ind w:left="360" w:right="0" w:hanging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3215</wp:posOffset>
            </wp:positionH>
            <wp:positionV relativeFrom="paragraph">
              <wp:posOffset>256540</wp:posOffset>
            </wp:positionV>
            <wp:extent cx="3168650" cy="2192655"/>
            <wp:effectExtent l="0" t="0" r="0" b="0"/>
            <wp:wrapTight wrapText="bothSides">
              <wp:wrapPolygon edited="0">
                <wp:start x="-115" y="0"/>
                <wp:lineTo x="-115" y="21350"/>
                <wp:lineTo x="21650" y="21350"/>
                <wp:lineTo x="2165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Добавить из каталога \\T-FLEX\T-FLEX CAD 1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1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\Program\ библиотеку TFlexAPI.dll в список .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NET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 xml:space="preserve"> компонентов. Окно настроек доступно через команду «Сервис\Выбрать элементы панели элементов...»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ind w:left="360" w:right="0" w:hanging="360"/>
        <w:jc w:val="both"/>
        <w:rPr/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Затем, можно создать новый или открыть существующий проект. В примере - проект «API Initialization (C#)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en-US" w:eastAsia="en-US" w:bidi="ar-SA"/>
        </w:rPr>
        <w:t>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ind w:left="360" w:right="0" w:hanging="36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 xml:space="preserve">В «Обозревателе решений» требуется подключить необходимые «ссылки» на библиотеки API-функций: по правой клавише мыши «Добавить ссылку\Обзор\».  Для работы с 2D необходимо подключить \\T-FLEX\T-FLEX CAD 10\Program\TFlexAPI.dll, а для работы с 3D необходимо подключить \\T-FLEX\T-FLEX CAD 10\Program\TFlexAPI3D.dll. Свойство «Копировать локально» для каждой подключенной dll установить в «False». </w:t>
      </w:r>
    </w:p>
    <w:p>
      <w:pPr>
        <w:pStyle w:val="Normal"/>
        <w:ind w:left="0" w:right="0" w:firstLine="360"/>
        <w:jc w:val="both"/>
        <w:rPr/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После выполнения настроек можно приступать к работе над проектом. Добавьте на форму элемент «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Control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» из раздела «Общие» либо «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TFlex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» «Панели элементов». Можно сразу назначить элементу имя «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tfcontrol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» для идентификации с API T-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Flex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Cad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В конструкторе формы н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en-US" w:bidi="ar-SA"/>
        </w:rPr>
        <w:t xml:space="preserve">ужно произвести правильную инициализацию. Иначе не будут работать макросы, диалог переменных и сохранение файлов (см. пример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«API Initialization (C#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en-US" w:eastAsia="en-US" w:bidi="ar-SA"/>
        </w:rPr>
        <w:t>»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en-US" w:bidi="ar-SA"/>
        </w:rPr>
        <w:t>)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val="en-US" w:eastAsia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en-US" w:bidi="ar-SA"/>
        </w:rPr>
        <w:t xml:space="preserve">После выполнения всех настроек скомпилируйте проект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>«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en-US" w:bidi="ar-SA"/>
        </w:rPr>
        <w:t>Построение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en-US" w:bidi="ar-SA"/>
        </w:rPr>
        <w:t>/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en-US" w:bidi="ar-SA"/>
        </w:rPr>
        <w:t>Построить решение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  <w:t xml:space="preserve">». Файлы будут скомпилированы в папку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n-US" w:eastAsia="zxx" w:bidi="ar-SA"/>
        </w:rPr>
        <w:t>«bin\Debug».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31:00Z</dcterms:created>
  <dc:creator>Inet</dc:creator>
  <dc:description/>
  <dc:language>en-US</dc:language>
  <cp:lastModifiedBy>Inet</cp:lastModifiedBy>
  <cp:lastPrinted>2113-01-01T00:00:00Z</cp:lastPrinted>
  <dcterms:modified xsi:type="dcterms:W3CDTF">2008-04-02T17:40:00Z</dcterms:modified>
  <cp:revision>3</cp:revision>
  <dc:subject/>
  <dc:title/>
</cp:coreProperties>
</file>