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раткое описание фрагментов моделирования прока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Общие указания</w:t>
      </w:r>
    </w:p>
    <w:p>
      <w:pPr>
        <w:pStyle w:val="Normal"/>
        <w:rPr/>
      </w:pPr>
      <w:r>
        <w:rPr/>
        <w:t>Предполагается для создания сборочных моделей использовать метод планировок. Суть метода планировок: на активной рабочей плоскости в 2D окне вставляется 2D фрагмент. Привязка фрагмента осуществляется либо по узлам, либо по вектору привязки – в зависимости от ситуации. При соответствующей настройке TF (д.б. включена опция автоматического создания 3D фрагментов) при этом одновременно с размещением в 2D окне фрагмента создается твердотельная модель этого же фрагмента (естественно она должна быть заранее в файле фрагмента построена). Для создания сборочной модели используются только построения на основе базовых рабочих плоскостей (спереди, сверху, слева) либо плоскостей, построенных от базовых. Никакого проецирования ребер и т.п. на рабочие плоскости, только через переменные. Не используем черчение на грани и т.п.</w:t>
      </w:r>
    </w:p>
    <w:p>
      <w:pPr>
        <w:pStyle w:val="Normal"/>
        <w:rPr/>
      </w:pPr>
      <w:r>
        <w:rPr/>
        <w:t>Описываемые ниже фрагменты используют привязку по узла – для проката на мой взгляд наиболее оптимальный спосо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Фрагмент №1 Труба_2У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Фрагмент трубы, которая строится указанием двух узлов и заданием дополнительных параметров через переменные. Фрагмент без БД. Только для демонстрации принципов моделирования.</w:t>
      </w:r>
    </w:p>
    <w:p>
      <w:pPr>
        <w:pStyle w:val="Normal"/>
        <w:rPr/>
      </w:pPr>
      <w:r>
        <w:rPr/>
        <w:t>Порядок создания фрагмента:</w:t>
      </w:r>
    </w:p>
    <w:p>
      <w:pPr>
        <w:pStyle w:val="Normal"/>
        <w:numPr>
          <w:ilvl w:val="0"/>
          <w:numId w:val="2"/>
        </w:numPr>
        <w:rPr/>
      </w:pPr>
      <w:r>
        <w:rPr/>
        <w:t>Создаем новый документ на основе прототипа чертежа</w:t>
      </w:r>
    </w:p>
    <w:p>
      <w:pPr>
        <w:pStyle w:val="Normal"/>
        <w:numPr>
          <w:ilvl w:val="0"/>
          <w:numId w:val="2"/>
        </w:numPr>
        <w:rPr/>
      </w:pPr>
      <w:r>
        <w:rPr/>
        <w:t>На странице чертежа создаем рабочую плоскость «Вид_сверху»</w:t>
      </w:r>
    </w:p>
    <w:p>
      <w:pPr>
        <w:pStyle w:val="Normal"/>
        <w:numPr>
          <w:ilvl w:val="0"/>
          <w:numId w:val="2"/>
        </w:numPr>
        <w:rPr/>
      </w:pPr>
      <w:r>
        <w:rPr/>
        <w:t>Строим 2 пересекающиеся линии построения (у линий построения д.б. координаты x1 и y1), образующие первый узел привязки</w:t>
      </w:r>
    </w:p>
    <w:p>
      <w:pPr>
        <w:pStyle w:val="Normal"/>
        <w:rPr/>
      </w:pPr>
      <w:r>
        <w:rPr/>
        <w:object w:dxaOrig="4694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88.5pt" filled="f" o:ole="">
            <v:imagedata r:id="rId3" o:title=""/>
          </v:shape>
          <o:OLEObject Type="Embed" ProgID="" ShapeID="ole_rId2" DrawAspect="Content" ObjectID="_230946110" r:id="rId2"/>
        </w:object>
      </w:r>
    </w:p>
    <w:p>
      <w:pPr>
        <w:pStyle w:val="Normal"/>
        <w:numPr>
          <w:ilvl w:val="0"/>
          <w:numId w:val="3"/>
        </w:numPr>
        <w:rPr/>
      </w:pPr>
      <w:r>
        <w:rPr/>
        <w:t>Задаем линиям параметры длина «бесконечная», цвет «голубой»</w:t>
      </w:r>
    </w:p>
    <w:p>
      <w:pPr>
        <w:pStyle w:val="Normal"/>
        <w:numPr>
          <w:ilvl w:val="0"/>
          <w:numId w:val="3"/>
        </w:numPr>
        <w:rPr/>
      </w:pPr>
      <w:r>
        <w:rPr/>
        <w:t>Строим вторую пару линий построения -узел 2 (у линий построения д.б. координаты x1 и y1)</w:t>
      </w:r>
    </w:p>
    <w:p>
      <w:pPr>
        <w:pStyle w:val="Normal"/>
        <w:numPr>
          <w:ilvl w:val="0"/>
          <w:numId w:val="3"/>
        </w:numPr>
        <w:rPr/>
      </w:pPr>
      <w:r>
        <w:rPr/>
        <w:t>Соединяем узлы 1 и 2 линией построения.</w:t>
      </w:r>
    </w:p>
    <w:p>
      <w:pPr>
        <w:pStyle w:val="Normal"/>
        <w:numPr>
          <w:ilvl w:val="0"/>
          <w:numId w:val="3"/>
        </w:numPr>
        <w:rPr/>
      </w:pPr>
      <w:r>
        <w:rPr/>
        <w:t>Через узлы 1 и 2 строим линии построения перпендикулярные линии 1-2</w:t>
      </w:r>
    </w:p>
    <w:p>
      <w:pPr>
        <w:pStyle w:val="Normal"/>
        <w:numPr>
          <w:ilvl w:val="0"/>
          <w:numId w:val="3"/>
        </w:numPr>
        <w:rPr/>
      </w:pPr>
      <w:r>
        <w:rPr/>
        <w:t>От этих линий строим линии построения на расстояниях -L1 и L2. Обе линии располагаются внутрь от узлов, значения L1 и L2 соответственно положительные. В файле значения L1 и L2 отрицательные и линии располагаются снаружи от узлов 1 и 2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L</w:t>
      </w:r>
      <w:r>
        <w:rPr/>
        <w:t xml:space="preserve">1 и </w:t>
      </w:r>
      <w:r>
        <w:rPr>
          <w:lang w:val="en-US"/>
        </w:rPr>
        <w:t>L</w:t>
      </w:r>
      <w:r>
        <w:rPr/>
        <w:t>2 будут использоваться в сборке, когда торцы труб должны выходить за границы сетки, по которой размещаем 2D фрагменты.</w:t>
      </w:r>
    </w:p>
    <w:p>
      <w:pPr>
        <w:pStyle w:val="Normal"/>
        <w:numPr>
          <w:ilvl w:val="0"/>
          <w:numId w:val="3"/>
        </w:numPr>
        <w:rPr/>
      </w:pPr>
      <w:r>
        <w:rPr/>
        <w:t>На плоскости обрисовываем контур трубы вид сверху – чтобы при использовании фрагмента в сборке было видно трубу.</w:t>
      </w:r>
    </w:p>
    <w:p>
      <w:pPr>
        <w:pStyle w:val="Normal"/>
        <w:numPr>
          <w:ilvl w:val="0"/>
          <w:numId w:val="3"/>
        </w:numPr>
        <w:rPr/>
      </w:pPr>
      <w:r>
        <w:rPr/>
        <w:t>По внешним торцам трубы создаем 3D узлы (1 и 2) Также создаем еще один узел (3) по левому сечению, как показано на рисунке</w:t>
      </w:r>
    </w:p>
    <w:p>
      <w:pPr>
        <w:pStyle w:val="Normal"/>
        <w:rPr/>
      </w:pPr>
      <w:r>
        <w:rPr/>
        <w:drawing>
          <wp:inline distT="0" distB="0" distL="0" distR="0">
            <wp:extent cx="4461510" cy="310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17099" b="27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Создаем еще один 3D узел – от узла 1 смещением по оси Z на некоторое расстояние</w:t>
      </w:r>
    </w:p>
    <w:p>
      <w:pPr>
        <w:pStyle w:val="Normal"/>
        <w:numPr>
          <w:ilvl w:val="0"/>
          <w:numId w:val="1"/>
        </w:numPr>
        <w:rPr/>
      </w:pPr>
      <w:r>
        <w:rPr/>
        <w:t>По узлам 1 (начало), 3 (направление оси x) и 4 (направление оси y) создаем рабочую плоскость «сечение»</w:t>
      </w:r>
    </w:p>
    <w:p>
      <w:pPr>
        <w:pStyle w:val="Normal"/>
        <w:numPr>
          <w:ilvl w:val="0"/>
          <w:numId w:val="1"/>
        </w:numPr>
        <w:rPr/>
      </w:pPr>
      <w:r>
        <w:rPr/>
        <w:t>Активизируем рабочую плоскость «сечение» и создаем на ней 2 пересекающиеся линии построения в точке (0, 0) Задаем параметры цвета (розовый) и длины (бесконечная)</w:t>
      </w:r>
    </w:p>
    <w:p>
      <w:pPr>
        <w:pStyle w:val="Normal"/>
        <w:numPr>
          <w:ilvl w:val="0"/>
          <w:numId w:val="1"/>
        </w:numPr>
        <w:rPr/>
      </w:pPr>
      <w:r>
        <w:rPr/>
        <w:t>Строим линию построения параллельную горизонтальной на расстоянии delt . Это позволит в будущем создавать 3D фрагменты, смещенные от активной РП на расстояние</w:t>
      </w:r>
    </w:p>
    <w:p>
      <w:pPr>
        <w:pStyle w:val="Normal"/>
        <w:numPr>
          <w:ilvl w:val="0"/>
          <w:numId w:val="1"/>
        </w:numPr>
        <w:rPr/>
      </w:pPr>
      <w:r>
        <w:rPr/>
        <w:t>Рисуем сечение трубы – две концентрические окружности диаметрами наружного и внутреннего размеров трубы. В примере внутренний диаметр задан через указание толщины стенки труб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ем штриховку. </w:t>
      </w:r>
      <w:r>
        <w:rPr>
          <w:b/>
          <w:i/>
          <w:u w:val="single"/>
        </w:rPr>
        <w:t>Никогда не использую линии изображений для задания 3D профиля, только штриховки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о штриховке создаем 3D профиль, который затем вытягиваем от узла 1 до узла 2.</w:t>
      </w:r>
    </w:p>
    <w:p>
      <w:pPr>
        <w:pStyle w:val="Normal"/>
        <w:numPr>
          <w:ilvl w:val="0"/>
          <w:numId w:val="1"/>
        </w:numPr>
        <w:rPr/>
      </w:pPr>
      <w:r>
        <w:rPr/>
        <w:t>Задание материала , построение диалога – обычными метод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Фрагмент №2 Труба_2У+подрезк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Данный фрагмент отличается от предыдущего тем, что в нем предусмотрена подрезка торцов трубы для примыкания её к другим трубам. Оси труб предполагаются пересекающимися под прямым углом.</w:t>
      </w:r>
    </w:p>
    <w:p>
      <w:pPr>
        <w:pStyle w:val="Normal"/>
        <w:rPr/>
      </w:pPr>
      <w:r>
        <w:rPr/>
        <w:t xml:space="preserve">Начало построения аналогично предыдущему. Только там где были смещения линий на L1 и L2 теперь размеры D1/2 и D2/2 , где D1 – диаметр трубы примыкания в узле 1 и </w:t>
      </w:r>
      <w:r>
        <w:rPr>
          <w:lang w:val="en-US"/>
        </w:rPr>
        <w:t>D</w:t>
      </w:r>
      <w:r>
        <w:rPr/>
        <w:t>2 – в узле 2 соответственно. Смещения внутрь от узлов. Строится 2 плоскости – первая с именем «сечение» по узлам 1,3 и 4 (узел 4 как и в предыдущем примере) вторая с именем «вдоль оси» по узлам 1, 2 и 4.</w:t>
      </w:r>
    </w:p>
    <w:p>
      <w:pPr>
        <w:pStyle w:val="Normal"/>
        <w:rPr/>
      </w:pPr>
      <w:r>
        <w:rPr/>
        <w:t>Построение сечение и выталкивание трубы по узлам 1 – 2 аналогично предыдущему.</w:t>
      </w:r>
    </w:p>
    <w:p>
      <w:pPr>
        <w:pStyle w:val="Normal"/>
        <w:rPr/>
      </w:pPr>
      <w:r>
        <w:rPr/>
        <w:t>Для создания подрезки используем плоскость «вдоль оси», на которой строим штриховкой контур подрезанной трубы. Создаем 3D профиль и выполняем операцию выталкивании (я предпочитаю с опцией «через все») с одновременным созданием булевой операции пересечения. И все – фрагмент го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Фрагмент №2 Труба_2У+подрезка2У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Вариант фрагмента с подрезкой в котором предполагается пересечение труб под углов. В этом случае для каждого подрезаемого торца трубы для построения профиля подрезающей трубы создаем отдельную рабочую плоскость.</w:t>
      </w:r>
    </w:p>
    <w:p>
      <w:pPr>
        <w:pStyle w:val="Normal"/>
        <w:rPr/>
      </w:pPr>
      <w:r>
        <w:rPr/>
        <w:t>Всего для привязки фрагмента используем 4 узла : 1-й и 3-й узлы размещают трубу на плоскости, а 2-й и 4-й узлы позволяют задать направления примыкаемых т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33" w:dyaOrig="7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5pt;height:334.85pt" filled="f" o:ole="">
            <v:imagedata r:id="rId6" o:title=""/>
          </v:shape>
          <o:OLEObject Type="Embed" ProgID="" ShapeID="ole_rId5" DrawAspect="Content" ObjectID="_13325886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0:02:00Z</dcterms:created>
  <dc:creator>Павел Перфильев</dc:creator>
  <dc:description/>
  <cp:keywords/>
  <dc:language>en-US</dc:language>
  <cp:lastModifiedBy>Павел Перфильев</cp:lastModifiedBy>
  <dcterms:modified xsi:type="dcterms:W3CDTF">2009-03-23T21:03:00Z</dcterms:modified>
  <cp:revision>2</cp:revision>
  <dc:subject/>
  <dc:title>Краткое описание фрагментов моделирования проката</dc:title>
</cp:coreProperties>
</file>