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3407"/>
        <w:gridCol w:w="2200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обозначения элементов общего применения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гревател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гревател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дител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дител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дитель и подогреватель</w:t>
            </w:r>
          </w:p>
          <w:p>
            <w:pPr>
              <w:pStyle w:val="Normal"/>
              <w:rPr/>
            </w:pPr>
            <w:r>
              <w:rPr/>
              <w:t>(терморегулятор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регулято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утилизато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утилизато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шитель воздух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шитель воздух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ажнитель воздух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ажнитель воздух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отводчик </w:t>
            </w:r>
          </w:p>
          <w:p>
            <w:pPr>
              <w:pStyle w:val="Normal"/>
              <w:rPr/>
            </w:pPr>
            <w:r>
              <w:rPr/>
              <w:t>(конденсационный горшок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отводчи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ное устройство для контрольно-измерительного устройств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н_устр-во для КИ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обозначения элементов систем внутренних водопровода и канализаци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спускна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спуск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39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стие (решетка) для забора</w:t>
            </w:r>
          </w:p>
          <w:p>
            <w:pPr>
              <w:pStyle w:val="Normal"/>
              <w:rPr/>
            </w:pPr>
            <w:r>
              <w:rPr/>
              <w:t>воздух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 воздуха (отв, решетк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стие (решетка) для выпуска</w:t>
            </w:r>
          </w:p>
          <w:p>
            <w:pPr>
              <w:pStyle w:val="Normal"/>
              <w:rPr/>
            </w:pPr>
            <w:r>
              <w:rPr/>
              <w:t>воздух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воздуха (отв, решетк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спределител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3407"/>
        <w:gridCol w:w="2200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вытяжка (отсос, укрытие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вытяж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лекто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лекто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3890" cy="643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0380" cy="500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онка (клапан) вентиляционна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онка вентиляцион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5985" cy="721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е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5985" cy="5372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обратный вентиляцион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_обр вентиляцион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825" cy="6292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огнезадерживающий</w:t>
            </w:r>
          </w:p>
          <w:p>
            <w:pPr>
              <w:pStyle w:val="Normal"/>
              <w:rPr/>
            </w:pPr>
            <w:r>
              <w:rPr/>
              <w:t>вентиляцион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_огнезадерж_вентиляц-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825" cy="6286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чок для замеров параметров</w:t>
            </w:r>
          </w:p>
          <w:p>
            <w:pPr>
              <w:pStyle w:val="Normal"/>
              <w:rPr/>
            </w:pPr>
            <w:r>
              <w:rPr/>
              <w:t>воздуха и/или чистки воздухово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ч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6110" cy="5010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прохода вентиляционной шахт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прохода вент_шах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итель шу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итель шум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4815" cy="6400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язевик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еви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5205" cy="501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обозначения элементов привода, направления поток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тока жидкост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тока жидкост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1_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3407"/>
        <w:gridCol w:w="2200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тока воздух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тока воздух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2_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ручн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руч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электромагнит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электромагнит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электромашин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электромашин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мембран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мембран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оплавков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оплавков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обозначения вспомогательных элементов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 2 фланцам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 фланце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 2 фланцам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 фланцем_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 одним фланце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 фланцем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6620" cy="6102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1540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элементов трубопровода</w:t>
            </w:r>
          </w:p>
          <w:p>
            <w:pPr>
              <w:pStyle w:val="Normal"/>
              <w:rPr/>
            </w:pPr>
            <w:r>
              <w:rPr/>
              <w:t>общее на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 труб общ_наз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элементов трубопровода</w:t>
            </w:r>
          </w:p>
          <w:p>
            <w:pPr>
              <w:pStyle w:val="Normal"/>
              <w:rPr/>
            </w:pPr>
            <w:r>
              <w:rPr/>
              <w:t>фланцево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 труб фланцево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3407"/>
        <w:gridCol w:w="2200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элементов трубопровода</w:t>
            </w:r>
          </w:p>
          <w:p>
            <w:pPr>
              <w:pStyle w:val="Normal"/>
              <w:rPr/>
            </w:pPr>
            <w:r>
              <w:rPr/>
              <w:t>муфтовое резьбово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 труб муфт_резь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элементов трубопровода</w:t>
            </w:r>
          </w:p>
          <w:p>
            <w:pPr>
              <w:pStyle w:val="Normal"/>
              <w:rPr/>
            </w:pPr>
            <w:r>
              <w:rPr/>
              <w:t>муфтовое быстроразъемно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_муфт_быстро-разъе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элементов трубопровода</w:t>
            </w:r>
          </w:p>
          <w:p>
            <w:pPr>
              <w:pStyle w:val="Normal"/>
              <w:rPr/>
            </w:pPr>
            <w:r>
              <w:rPr/>
              <w:t>раструбно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 труб раструбно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трубопровода с заглушкой</w:t>
            </w:r>
          </w:p>
          <w:p>
            <w:pPr>
              <w:pStyle w:val="Normal"/>
              <w:rPr/>
            </w:pPr>
            <w:r>
              <w:rPr/>
              <w:t>(пробкой) общее обо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тр с заглушк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трубопровода с заглушкой</w:t>
            </w:r>
          </w:p>
          <w:p>
            <w:pPr>
              <w:pStyle w:val="Normal"/>
              <w:rPr/>
            </w:pPr>
            <w:r>
              <w:rPr/>
              <w:t>(пробкой) фланцев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тр заглуш_фланце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трубопровода с заглушкой</w:t>
            </w:r>
          </w:p>
          <w:p>
            <w:pPr>
              <w:pStyle w:val="Normal"/>
              <w:rPr/>
            </w:pPr>
            <w:r>
              <w:rPr/>
              <w:t>(пробкой) муфтовый резьбов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тр заглуш_муфт-резь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трубопровода с заглушкой</w:t>
            </w:r>
          </w:p>
          <w:p>
            <w:pPr>
              <w:pStyle w:val="Normal"/>
              <w:rPr/>
            </w:pPr>
            <w:r>
              <w:rPr/>
              <w:t>(пробкой) растру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тр заглуш_растру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945" cy="5759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3600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7" t="-100" r="-6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оток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ото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045" cy="3600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045" cy="3600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" w:hRule="atLeast"/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рафические обозначения баков, насосов, вентиляторов.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открытый под атмосферным давление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открыт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 закрытый с давлением выше атмосферного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закр_дав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закрытый с давлением ниже атмосферног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закр_раз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3600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" t="-100" r="-4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ручн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руч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ентробеж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ентробеж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759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труйный (эжектор, инжектор, элеватор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труй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135" cy="5041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нереверсив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190" cy="50419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9840" cy="5759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осев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осев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650" cy="3327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1" t="20571" r="-71" b="13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Графические обозначения элементов трубопроводов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 в трубе (футляре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провод в труб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1220" cy="5772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он (гидрозатвор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 общее обо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 общ_обоз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 П-ораз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 П-образ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5397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амортизационна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амортизацион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опротивления в трубопроводе</w:t>
            </w:r>
          </w:p>
          <w:p>
            <w:pPr>
              <w:pStyle w:val="Normal"/>
              <w:rPr/>
            </w:pPr>
            <w:r>
              <w:rPr/>
              <w:t>(шайба дроссельная, сужающее устройство расходомерное, диафрагма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опротивл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(подноска) трубопровода</w:t>
            </w:r>
          </w:p>
          <w:p>
            <w:pPr>
              <w:pStyle w:val="Normal"/>
              <w:rPr/>
            </w:pPr>
            <w:r>
              <w:rPr/>
              <w:t>неподвижна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неподвиж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(подноска) трубопровода</w:t>
            </w:r>
          </w:p>
          <w:p>
            <w:pPr>
              <w:pStyle w:val="Normal"/>
              <w:rPr/>
            </w:pPr>
            <w:r>
              <w:rPr/>
              <w:t>подвижна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подвиж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7200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бок компенсацион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бок компенс-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5397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</w:t>
            </w:r>
            <w:bookmarkStart w:id="0" w:name="OCRUncertain662"/>
            <w:r>
              <w:rPr/>
              <w:t>и</w:t>
            </w:r>
            <w:bookmarkEnd w:id="0"/>
            <w:r>
              <w:rPr/>
              <w:t>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5397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обозначения трубопроводной арматуры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CRUncertain663"/>
            <w:r>
              <w:rPr/>
              <w:t>Кл</w:t>
            </w:r>
            <w:bookmarkEnd w:id="1"/>
            <w:r>
              <w:rPr/>
              <w:t xml:space="preserve">апан </w:t>
            </w:r>
            <w:bookmarkStart w:id="2" w:name="OCRUncertain664"/>
            <w:r>
              <w:rPr/>
              <w:t>(вентиль)</w:t>
            </w:r>
            <w:bookmarkEnd w:id="2"/>
            <w:r>
              <w:rPr/>
              <w:t xml:space="preserve"> запорный</w:t>
            </w:r>
            <w:bookmarkStart w:id="3" w:name="OCRUncertain668"/>
            <w:r>
              <w:rPr/>
              <w:t xml:space="preserve"> проходно</w:t>
            </w:r>
            <w:bookmarkEnd w:id="3"/>
            <w:r>
              <w:rPr/>
              <w:t>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проход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4318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(вентиль) запорный</w:t>
            </w:r>
            <w:bookmarkStart w:id="4" w:name="OCRUncertain673"/>
            <w:r>
              <w:rPr/>
              <w:t xml:space="preserve"> углово</w:t>
            </w:r>
            <w:bookmarkEnd w:id="4"/>
            <w:r>
              <w:rPr/>
              <w:t>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углов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510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23850" r="-50" b="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CRUncertain676"/>
            <w:r>
              <w:rPr/>
              <w:t>Клапан</w:t>
            </w:r>
            <w:bookmarkEnd w:id="5"/>
            <w:r>
              <w:rPr/>
              <w:t xml:space="preserve"> (вентиль) </w:t>
            </w:r>
            <w:bookmarkStart w:id="6" w:name="OCRUncertain679"/>
            <w:r>
              <w:rPr/>
              <w:t>трехходово</w:t>
            </w:r>
            <w:bookmarkEnd w:id="6"/>
            <w:r>
              <w:rPr/>
              <w:t>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трехходов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3930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22000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(в</w:t>
            </w:r>
            <w:bookmarkStart w:id="7" w:name="OCRUncertain681"/>
            <w:r>
              <w:rPr/>
              <w:t>е</w:t>
            </w:r>
            <w:bookmarkEnd w:id="7"/>
            <w:r>
              <w:rPr/>
              <w:t>н</w:t>
            </w:r>
            <w:bookmarkStart w:id="8" w:name="OCRUncertain682"/>
            <w:r>
              <w:rPr/>
              <w:t>т</w:t>
            </w:r>
            <w:bookmarkEnd w:id="8"/>
            <w:r>
              <w:rPr/>
              <w:t>иль) регулирующ</w:t>
            </w:r>
            <w:bookmarkStart w:id="9" w:name="OCRUncertain683"/>
            <w:r>
              <w:rPr/>
              <w:t>и</w:t>
            </w:r>
            <w:bookmarkEnd w:id="9"/>
            <w:r>
              <w:rPr/>
              <w:t>й проходн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регулирующий</w:t>
            </w:r>
          </w:p>
          <w:p>
            <w:pPr>
              <w:pStyle w:val="Normal"/>
              <w:rPr/>
            </w:pPr>
            <w:r>
              <w:rPr/>
              <w:t>проход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(вентиль) регулирующий углов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регулирующий углов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235" cy="5041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OCRUncertain689"/>
            <w:r>
              <w:rPr/>
              <w:t>Клапан</w:t>
            </w:r>
            <w:bookmarkEnd w:id="10"/>
            <w:r>
              <w:rPr/>
              <w:t xml:space="preserve"> обратный проходн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обратный проход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обратный углов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обратный углов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235" cy="5041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</w:t>
            </w:r>
            <w:bookmarkStart w:id="11" w:name="OCRUncertain619"/>
            <w:r>
              <w:rPr/>
              <w:t>па</w:t>
            </w:r>
            <w:bookmarkEnd w:id="11"/>
            <w:r>
              <w:rPr/>
              <w:t>н предохранительный проходн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предохранительный проход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предохранительный углов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предохранительный углов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235" cy="7200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</w:t>
            </w:r>
            <w:bookmarkStart w:id="12" w:name="OCRUncertain623"/>
            <w:r>
              <w:rPr/>
              <w:t>п</w:t>
            </w:r>
            <w:bookmarkEnd w:id="12"/>
            <w:r>
              <w:rPr/>
              <w:t>а</w:t>
            </w:r>
            <w:bookmarkStart w:id="13" w:name="OCRUncertain624"/>
            <w:r>
              <w:rPr/>
              <w:t>н</w:t>
            </w:r>
            <w:bookmarkEnd w:id="13"/>
            <w:r>
              <w:rPr/>
              <w:t xml:space="preserve"> </w:t>
            </w:r>
            <w:bookmarkStart w:id="14" w:name="OCRUncertain625"/>
            <w:r>
              <w:rPr/>
              <w:t>д</w:t>
            </w:r>
            <w:bookmarkEnd w:id="14"/>
            <w:r>
              <w:rPr/>
              <w:t>росс</w:t>
            </w:r>
            <w:bookmarkStart w:id="15" w:name="OCRUncertain626"/>
            <w:r>
              <w:rPr/>
              <w:t>е</w:t>
            </w:r>
            <w:bookmarkEnd w:id="15"/>
            <w:r>
              <w:rPr/>
              <w:t>ль</w:t>
            </w:r>
            <w:bookmarkStart w:id="16" w:name="OCRUncertain627"/>
            <w:r>
              <w:rPr/>
              <w:t>н</w:t>
            </w:r>
            <w:bookmarkEnd w:id="16"/>
            <w:r>
              <w:rPr/>
              <w:t>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дроссель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" w:name="OCRUncertain629"/>
            <w:r>
              <w:rPr/>
              <w:t xml:space="preserve">Клапан </w:t>
            </w:r>
            <w:bookmarkEnd w:id="17"/>
            <w:r>
              <w:rPr/>
              <w:t>редукцион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редукцион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OCRUncertain635"/>
            <w:r>
              <w:rPr/>
              <w:t>Задвижка</w:t>
            </w:r>
            <w:bookmarkEnd w:id="18"/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OCRUncertain637"/>
            <w:r>
              <w:rPr/>
              <w:t>Затвор</w:t>
            </w:r>
            <w:bookmarkEnd w:id="19"/>
            <w:r>
              <w:rPr/>
              <w:t xml:space="preserve"> </w:t>
            </w:r>
            <w:bookmarkStart w:id="20" w:name="OCRUncertain638"/>
            <w:r>
              <w:rPr/>
              <w:t>поворотны</w:t>
            </w:r>
            <w:bookmarkEnd w:id="20"/>
            <w:r>
              <w:rPr/>
              <w:t>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ор поворот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  <w:bookmarkStart w:id="21" w:name="OCRUncertain640"/>
            <w:r>
              <w:rPr/>
              <w:t>ан</w:t>
            </w:r>
            <w:bookmarkStart w:id="22" w:name="OCRUncertain641"/>
            <w:bookmarkEnd w:id="21"/>
            <w:r>
              <w:rPr/>
              <w:t xml:space="preserve"> п</w:t>
            </w:r>
            <w:bookmarkEnd w:id="22"/>
            <w:r>
              <w:rPr/>
              <w:t>р</w:t>
            </w:r>
            <w:bookmarkStart w:id="23" w:name="OCRUncertain642"/>
            <w:r>
              <w:rPr/>
              <w:t>о</w:t>
            </w:r>
            <w:bookmarkEnd w:id="23"/>
            <w:r>
              <w:rPr/>
              <w:t>ходн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проход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4318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углов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углов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3407"/>
        <w:gridCol w:w="2200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OCRUncertain647"/>
            <w:r>
              <w:rPr/>
              <w:t>К</w:t>
            </w:r>
            <w:bookmarkEnd w:id="24"/>
            <w:r>
              <w:rPr/>
              <w:t xml:space="preserve">ран </w:t>
            </w:r>
            <w:bookmarkStart w:id="25" w:name="OCRUncertain648"/>
            <w:r>
              <w:rPr/>
              <w:t>трехходо</w:t>
            </w:r>
            <w:bookmarkEnd w:id="25"/>
            <w:r>
              <w:rPr/>
              <w:t>в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трехходов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водоразбор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водоразбор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3600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7" t="-100" r="-6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(клапан) пожарный для присоединения одного шлан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пожарный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4318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(клапан) пожарный для присоединения двух шланг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пожарный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(клапан) </w:t>
            </w:r>
            <w:bookmarkStart w:id="26" w:name="OCRUncertain701"/>
            <w:r>
              <w:rPr/>
              <w:t>пожарный</w:t>
            </w:r>
            <w:bookmarkEnd w:id="26"/>
            <w:r>
              <w:rPr/>
              <w:t xml:space="preserve"> упрощенное изображ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пожарный 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4318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ме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5041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ind w:left="567" w:right="567" w:hanging="0"/>
        <w:rPr/>
      </w:pPr>
      <w:r>
        <w:rPr/>
      </w:r>
    </w:p>
    <w:sectPr>
      <w:headerReference w:type="default" r:id="rId93"/>
      <w:footerReference w:type="default" r:id="rId9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jc w:val="center"/>
      <w:rPr/>
    </w:pPr>
    <w:r>
      <w:rPr>
        <w:rFonts w:cs="Arial"/>
        <w:b/>
        <w:bCs/>
        <w:sz w:val="18"/>
      </w:rPr>
      <w:t>Библиотека параметрических фрагментов “</w:t>
    </w:r>
    <w:r>
      <w:rPr>
        <w:rFonts w:cs="Arial"/>
        <w:sz w:val="18"/>
      </w:rPr>
      <w:t xml:space="preserve"> </w:t>
    </w:r>
    <w:r>
      <w:rPr>
        <w:rFonts w:cs="Arial"/>
        <w:b/>
        <w:bCs/>
        <w:sz w:val="18"/>
      </w:rPr>
      <w:t>Сан_тех_усл_об ” Опис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67" w:right="567" w:hanging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Arial" w:hAnsi="Arial" w:cs="Arial"/>
      <w:sz w:val="22"/>
    </w:rPr>
  </w:style>
  <w:style w:type="paragraph" w:styleId="Style13">
    <w:name w:val="Табл_заг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9:32:00Z</dcterms:created>
  <dc:creator>Перфильев П.В.</dc:creator>
  <dc:description/>
  <cp:keywords/>
  <dc:language>en-US</dc:language>
  <cp:lastModifiedBy>Перфильев П.В.</cp:lastModifiedBy>
  <dcterms:modified xsi:type="dcterms:W3CDTF">2005-12-28T19:33:00Z</dcterms:modified>
  <cp:revision>3</cp:revision>
  <dc:subject/>
  <dc:title>Приложение 1 Состав библиотеки “ Сан_техн системы_усл_об ”</dc:title>
</cp:coreProperties>
</file>