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32.bmp" ContentType="image/bmp"/>
  <Override PartName="/word/media/image8.png" ContentType="image/png"/>
  <Override PartName="/word/media/image13.png" ContentType="image/png"/>
  <Override PartName="/word/media/image9.png" ContentType="image/png"/>
  <Override PartName="/word/media/image33.bmp" ContentType="image/bmp"/>
  <Override PartName="/word/media/image30.png" ContentType="image/png"/>
  <Override PartName="/word/media/image38.bmp" ContentType="image/bmp"/>
  <Override PartName="/word/media/image5.png" ContentType="image/png"/>
  <Override PartName="/word/media/image28.png" ContentType="image/png"/>
  <Override PartName="/word/media/image37.bmp" ContentType="image/bmp"/>
  <Override PartName="/word/media/image4.png" ContentType="image/png"/>
  <Override PartName="/word/media/image27.png" ContentType="image/png"/>
  <Override PartName="/word/media/image36.bmp" ContentType="image/bmp"/>
  <Override PartName="/word/media/image3.png" ContentType="image/png"/>
  <Override PartName="/word/media/image26.png" ContentType="image/png"/>
  <Override PartName="/word/media/image35.bmp" ContentType="image/bmp"/>
  <Override PartName="/word/media/image2.png" ContentType="image/png"/>
  <Override PartName="/word/media/image25.png" ContentType="image/png"/>
  <Override PartName="/word/media/image14.png" ContentType="image/png"/>
  <Override PartName="/word/media/image31.png" ContentType="image/png"/>
  <Override PartName="/word/media/image34.bmp" ContentType="image/bmp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Рис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Имя фрагмен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т 7798_компл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ив болтов по ГОСТ 7798 для фланцевого соединения. Задается диаметр окружности центров, толщина комплекта, диаметр резьбы болт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йка 5915_компл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ив гаек по ГОСТ 7798 для фланцевого соединения. Задается диаметр окружности центров, диаметр резьбы гайк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 пло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ская заглушка трубопровода, вырезаемая из стального лист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 эллиптиче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 эллиптическая по ГОСТ 17379-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25-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вод крутоизогнутый 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од крутоизогнутый с углом 45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 xml:space="preserve"> по ГОСТ 17375-83</w:t>
            </w:r>
          </w:p>
          <w:p>
            <w:pPr>
              <w:pStyle w:val="Tabl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вный проход 40-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вод крутоизогнутый 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од крутоизогнутый с углом 6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 xml:space="preserve"> по ГОСТ 17375-83</w:t>
            </w:r>
          </w:p>
          <w:p>
            <w:pPr>
              <w:pStyle w:val="Tabl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вный проход 40-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вод крутоизогнутый 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од крутоизогнутый с углом 9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 xml:space="preserve"> по ГОСТ 17375-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40-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ход концентриче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ход концентрический по ГОСТ 17378-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 40х25-500х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ход эксцентриче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ход эксцентрический по ГОСТ 17378-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 40х25-500х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кладка плоская тип А ГОСТ 15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кладка фланцевого соединения плоская тип А ГОСТ 15180-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1-4,0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кладка плоская тип Б ГОСТ 15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кладка фланцевого соединения плоская тип Б ГОСТ 15180-8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словный проход 10-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1-16,0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кладка плоская тип В ГОСТ 15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кладка фланцевого соединения плоская тип В ГОСТ 15180-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1-16,0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кладка плоская тип Г ГОСТ 15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кладка фланцевого соединения плоская тип Г ГОСТ 15180-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1-20,0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йник переход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йник переходный по ГОСТ 17376-8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словный проход 5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40-40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йник равнопроход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йник равнопроходный по ГОСТ 17376-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40-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руба ста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Примечание</w:t>
            </w:r>
            <w:r>
              <w:rPr>
                <w:rFonts w:cs="Arial" w:ascii="Arial" w:hAnsi="Arial"/>
                <w:sz w:val="20"/>
              </w:rPr>
              <w:t>: В базу данных занесены выборочные типоразмеры т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_32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 водогазопроводная по ГОСТ 3262-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Примечание</w:t>
            </w:r>
            <w:r>
              <w:rPr>
                <w:rFonts w:cs="Arial" w:ascii="Arial" w:hAnsi="Arial"/>
                <w:sz w:val="20"/>
              </w:rPr>
              <w:t>: В базу данных занесены выборочные типоразмеры т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_3262_отвод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 водогазопроводная по ГОСТ 3262-75, один конец трубы загнут на 9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Примечание</w:t>
            </w:r>
            <w:r>
              <w:rPr>
                <w:rFonts w:cs="Arial" w:ascii="Arial" w:hAnsi="Arial"/>
                <w:sz w:val="20"/>
              </w:rPr>
              <w:t>: В базу данных занесены выборочные типоразмеры т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_3262_поворот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 водогазопроводная по ГОСТ 3262-75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агнута на 9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, концы прямолиней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Примечание</w:t>
            </w:r>
            <w:r>
              <w:rPr>
                <w:rFonts w:cs="Arial" w:ascii="Arial" w:hAnsi="Arial"/>
                <w:sz w:val="20"/>
              </w:rPr>
              <w:t>: В базу данных занесены выборочные типоразмеры т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_3262_поворот_</w:t>
            </w:r>
            <w:r>
              <w:rPr>
                <w:rFonts w:cs="Arial" w:ascii="Arial" w:hAnsi="Arial"/>
                <w:sz w:val="20"/>
                <w:lang w:val="en-US"/>
              </w:rPr>
              <w:t>alf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 водогазопроводная по ГОСТ 3262-7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нута на заданный угол, концы прямолиней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Примечание</w:t>
            </w:r>
            <w:r>
              <w:rPr>
                <w:rFonts w:cs="Arial" w:ascii="Arial" w:hAnsi="Arial"/>
                <w:sz w:val="20"/>
              </w:rPr>
              <w:t>: В базу данных занесены выборочные типоразмеры т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_выре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 стальная с вырезом для стыковки с другой труб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Примечание</w:t>
            </w:r>
            <w:r>
              <w:rPr>
                <w:rFonts w:cs="Arial" w:ascii="Arial" w:hAnsi="Arial"/>
                <w:sz w:val="20"/>
              </w:rPr>
              <w:t>: В базу данных занесены выборочные типоразмеры т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_отвод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руба стальн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 конец трубы загнут на 9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Примечание</w:t>
            </w:r>
            <w:r>
              <w:rPr>
                <w:rFonts w:cs="Arial" w:ascii="Arial" w:hAnsi="Arial"/>
                <w:sz w:val="20"/>
              </w:rPr>
              <w:t>: В базу данных занесены выборочные типоразмеры т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_поворот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 стальная, загнута на 9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ы трубы прямолиней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Примечание</w:t>
            </w:r>
            <w:r>
              <w:rPr>
                <w:rFonts w:cs="Arial" w:ascii="Arial" w:hAnsi="Arial"/>
                <w:sz w:val="20"/>
              </w:rPr>
              <w:t>: В базу данных занесены выборочные типоразмеры т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_поворот_</w:t>
            </w:r>
            <w:r>
              <w:rPr>
                <w:rFonts w:cs="Arial" w:ascii="Arial" w:hAnsi="Arial"/>
                <w:sz w:val="20"/>
                <w:lang w:val="en-US"/>
              </w:rPr>
              <w:t>alf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 стальная, загнута на произвольный угол. Концы трубы прямолиней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Примечание</w:t>
            </w:r>
            <w:r>
              <w:rPr>
                <w:rFonts w:cs="Arial" w:ascii="Arial" w:hAnsi="Arial"/>
                <w:sz w:val="20"/>
              </w:rPr>
              <w:t>: В базу данных занесены выборочные типоразмеры т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_переход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 стальная с переходом на меньший диамет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Примечание</w:t>
            </w:r>
            <w:r>
              <w:rPr>
                <w:rFonts w:cs="Arial" w:ascii="Arial" w:hAnsi="Arial"/>
                <w:sz w:val="20"/>
              </w:rPr>
              <w:t>: В базу данных занесены выборочные типоразмеры т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_исп1_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 плоский приварной по ГОСТ 12820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1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25-2,5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_исп2_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 плоский приварной по ГОСТ 12820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25-2,5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_исп3_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 плоский приварной по ГОСТ 12820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25-2,5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_исп1_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 приварной встык по ГОСТ 12821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1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25-6,3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_исп2_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 приварной встык по ГОСТ 12821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25-6,3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_исп3_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 приварной встык по ГОСТ 12821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25-6,3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_исп4_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 приварной встык по ГОСТ 12821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25-6,3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2560" cy="14325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_исп5_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 приварной встык по ГОСТ 12821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25-6,3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2250" w:dyaOrig="226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2.5pt;height:113.25pt" filled="f" o:ole="">
                  <v:imagedata r:id="rId36" o:title=""/>
                </v:shape>
                <o:OLEObject Type="Embed" ProgID="" ShapeID="ole_rId35" DrawAspect="Content" ObjectID="_1073063505" r:id="rId35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труб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трубок с фланцем приварным по ГОСТ 12820-80 Исполнение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ый проход 10-1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давление 0,25-2,5 МП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2129" w:dyaOrig="225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6.5pt;height:112.5pt" filled="f" o:ole="">
                  <v:imagedata r:id="rId38" o:title=""/>
                </v:shape>
                <o:OLEObject Type="Embed" ProgID="" ShapeID="ole_rId37" DrawAspect="Content" ObjectID="_1068409480" r:id="rId37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т_гайка-компл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бинированный фрагмент крепежа фланцевого соеди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1950" w:dyaOrig="22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7.5pt;height:112.5pt" filled="f" o:ole="">
                  <v:imagedata r:id="rId40" o:title=""/>
                </v:shape>
                <o:OLEObject Type="Embed" ProgID="" ShapeID="ole_rId39" DrawAspect="Content" ObjectID="_668331148" r:id="rId39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душ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дель воздушника для удаления воздуха из трубопроводов </w:t>
            </w:r>
            <w:r>
              <w:rPr>
                <w:rFonts w:cs="Arial" w:ascii="Arial" w:hAnsi="Arial"/>
                <w:sz w:val="20"/>
                <w:lang w:val="en-US"/>
              </w:rPr>
              <w:t>dy</w:t>
            </w:r>
            <w:r>
              <w:rPr>
                <w:rFonts w:cs="Arial" w:ascii="Arial" w:hAnsi="Arial"/>
                <w:sz w:val="20"/>
              </w:rPr>
              <w:t>65-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2069" w:dyaOrig="225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3.5pt;height:112.5pt" filled="f" o:ole="">
                  <v:imagedata r:id="rId42" o:title=""/>
                </v:shape>
                <o:OLEObject Type="Embed" ProgID="" ShapeID="ole_rId41" DrawAspect="Content" ObjectID="_596616733" r:id="rId41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анец_исп1_21_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бинированный фрагмент Фланец приварной встык по ГОСТ 12821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1-Прокладка плоская тип А ГОСТ 15180-86-комплект крепе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2099" w:dyaOrig="225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5pt;height:112.5pt" filled="f" o:ole="">
                  <v:imagedata r:id="rId44" o:title=""/>
                </v:shape>
                <o:OLEObject Type="Embed" ProgID="" ShapeID="ole_rId43" DrawAspect="Content" ObjectID="_661387507" r:id="rId43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т 7798_компл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бинированный фрагмен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2039" w:dyaOrig="225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2pt;height:112.5pt" filled="f" o:ole="">
                  <v:imagedata r:id="rId46" o:title=""/>
                </v:shape>
                <o:OLEObject Type="Embed" ProgID="" ShapeID="ole_rId45" DrawAspect="Content" ObjectID="_1651149120" r:id="rId45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йка 5915_компл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бинированный фрагмен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2145" w:dyaOrig="225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7.25pt;height:112.5pt" filled="f" o:ole="">
                  <v:imagedata r:id="rId48" o:title=""/>
                </v:shape>
                <o:OLEObject Type="Embed" ProgID="" ShapeID="ole_rId47" DrawAspect="Content" ObjectID="_1336164702" r:id="rId47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пилька_гай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компл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бинированный фрагмен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oleObject" Target="embeddings/oleObject1.bin"/><Relationship Id="rId36" Type="http://schemas.openxmlformats.org/officeDocument/2006/relationships/image" Target="media/image32.bmp"/><Relationship Id="rId37" Type="http://schemas.openxmlformats.org/officeDocument/2006/relationships/oleObject" Target="embeddings/oleObject2.bin"/><Relationship Id="rId38" Type="http://schemas.openxmlformats.org/officeDocument/2006/relationships/image" Target="media/image33.bmp"/><Relationship Id="rId39" Type="http://schemas.openxmlformats.org/officeDocument/2006/relationships/oleObject" Target="embeddings/oleObject3.bin"/><Relationship Id="rId40" Type="http://schemas.openxmlformats.org/officeDocument/2006/relationships/image" Target="media/image34.bmp"/><Relationship Id="rId41" Type="http://schemas.openxmlformats.org/officeDocument/2006/relationships/oleObject" Target="embeddings/oleObject4.bin"/><Relationship Id="rId42" Type="http://schemas.openxmlformats.org/officeDocument/2006/relationships/image" Target="media/image35.bmp"/><Relationship Id="rId43" Type="http://schemas.openxmlformats.org/officeDocument/2006/relationships/oleObject" Target="embeddings/oleObject5.bin"/><Relationship Id="rId44" Type="http://schemas.openxmlformats.org/officeDocument/2006/relationships/image" Target="media/image36.bmp"/><Relationship Id="rId45" Type="http://schemas.openxmlformats.org/officeDocument/2006/relationships/oleObject" Target="embeddings/oleObject6.bin"/><Relationship Id="rId46" Type="http://schemas.openxmlformats.org/officeDocument/2006/relationships/image" Target="media/image37.bmp"/><Relationship Id="rId47" Type="http://schemas.openxmlformats.org/officeDocument/2006/relationships/oleObject" Target="embeddings/oleObject7.bin"/><Relationship Id="rId48" Type="http://schemas.openxmlformats.org/officeDocument/2006/relationships/image" Target="media/image38.bmp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8:43:00Z</dcterms:created>
  <dc:creator>ppv</dc:creator>
  <dc:description/>
  <cp:keywords/>
  <dc:language>en-US</dc:language>
  <cp:lastModifiedBy>ppv</cp:lastModifiedBy>
  <dcterms:modified xsi:type="dcterms:W3CDTF">2005-03-19T19:17:00Z</dcterms:modified>
  <cp:revision>2</cp:revision>
  <dc:subject/>
  <dc:title>Рисунок</dc:title>
</cp:coreProperties>
</file>