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УДК 621.43, 311.17, 311.26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color w:val="000000"/>
          <w:sz w:val="32"/>
          <w:szCs w:val="32"/>
        </w:rPr>
      </w:pPr>
      <w:r>
        <w:rPr>
          <w:rFonts w:cs="TimesNewRoman;Times New Roman" w:ascii="TimesNewRoman;Times New Roman" w:hAnsi="TimesNewRoman;Times New Roman"/>
          <w:b/>
          <w:color w:val="000000"/>
          <w:sz w:val="32"/>
          <w:szCs w:val="32"/>
        </w:rPr>
        <w:t xml:space="preserve">ПРИМЕНЕНИЕ </w:t>
      </w:r>
      <w:r>
        <w:rPr>
          <w:b/>
          <w:sz w:val="32"/>
          <w:szCs w:val="32"/>
        </w:rPr>
        <w:t>СИСТЕМЫ T-FLEX CAD 3D</w:t>
      </w:r>
      <w:r>
        <w:rPr>
          <w:rFonts w:cs="TimesNewRoman;Times New Roman" w:ascii="TimesNewRoman;Times New Roman" w:hAnsi="TimesNewRoman;Times New Roman"/>
          <w:b/>
          <w:color w:val="000000"/>
          <w:sz w:val="32"/>
          <w:szCs w:val="32"/>
        </w:rPr>
        <w:t xml:space="preserve"> ДЛЯ ТРЕХМЕРНОЙ КОМПОНОВКИ ОБЪЕКТОВ ЭНЕРГЕТИКИ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color w:val="000000"/>
          <w:sz w:val="32"/>
          <w:szCs w:val="32"/>
        </w:rPr>
      </w:pPr>
      <w:r>
        <w:rPr>
          <w:rFonts w:cs="TimesNewRoman;Times New Roman" w:ascii="TimesNewRoman;Times New Roman" w:hAnsi="TimesNewRoman;Times New Roman"/>
          <w:b/>
          <w:color w:val="000000"/>
          <w:sz w:val="32"/>
          <w:szCs w:val="32"/>
        </w:rPr>
      </w:r>
    </w:p>
    <w:p>
      <w:pPr>
        <w:pStyle w:val="Normal"/>
        <w:ind w:left="708" w:firstLine="708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.В. Пушкарь, инж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ind w:left="708" w:firstLine="708"/>
        <w:jc w:val="right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Темпы развития промышленности заставляют искать пути сокращения сроков проектирования - моделирования и оформления конструкторской документации, как одного из «узких» и наиболее трудоемких процессов. 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sz w:val="28"/>
          <w:szCs w:val="28"/>
        </w:rPr>
        <w:t xml:space="preserve">Речь идёт о суммарной экономии времени при прочих равных условиях. В современном мире меньшие сроки - это прибыль и приоритет в борьбе за заказчика. Заказчик (при прочих равных условиях) выбирает исполнителя с меньшими сроками. </w:t>
      </w:r>
    </w:p>
    <w:p>
      <w:pPr>
        <w:pStyle w:val="Normal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азработка автономных энергоцентров, как одного из видов энергетических объектов, является весьма сложной и трудоемкой задачей, упростить решение которой возможно только при использовании систем автоматизированного проектиров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омпоновка занимает до 60% времени проектирования автономных энергоцентров, состоящих из большого количества различных элементов.</w:t>
      </w:r>
    </w:p>
    <w:p>
      <w:pPr>
        <w:pStyle w:val="TextBodyIndent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ы выбора систем проектирования подробно были рассмотрены в работе [1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именением T-FLEX CAD 3D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fl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роцесс компоновки идет в естественном виде со значительным сокращением сроков. В итоге получаем фотореалистичную трехмерную модель еще до начала этапа строительства и монтажа, что позволяет оперативно вносить изменения при поиске компоновочных решений и устранении замечаний заказчика. (Рис.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6815" cy="278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1 Фотореалистичное изображение автономного энергоцент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Автономный энергоцентр – это большой комплекс, состоящий из мотор – генераторов, агрегатов и систем, которые обеспечивают его надежную и безотказную работу и размещенный либо в специальном сооружении, либо в контейнер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энергоцентра должна обеспечивать безопасное и удобное функционирование и обслуживание оборудования, оптимальные условия для производства ремонтных работ, а основные технические решения должны обеспечивать максимальную экономию капиталовложений и эксплуатационных затрат, снижение материалоемкости, повышение производительности труда при строительстве и эксплуатации, создание оптимальных санитарно-бытовых условий для эксплуатационного персонала, а также защиту окружающей природно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им порядок компоновки автономного энергоцен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хническим заданием разрабатывается принципиальные тепломеханическая и электрическая схемы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На этапе предварительной компоновки производится увязка мотор-генераторов и агрегатов энергоцентра со строительной частью: разрабатывается размещение фундаментов с учетом транспортировки и монтажа двигателей, их обслуживания и ремонта, а также расположения коробов и агрегатов системы вентиляции и кондиционирования, что особенно важно при внешнем охлаждении генераторов, трансформаторов, шкафов распределительных устройств, а также систем выхлопа и утилизации теплоты, как наиболее крупных агрегатов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Одновременно разрабатываются задания на проектирование систем вентиляции, водоснабжения и т.д.  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Затем проводится предварительная обвязка трубопроводами систем двигателя, проводка кабельных трасс, размещаются контрольно - измерительные приборы и автоматика, настилы, площадки обслуживания, пульты, и т.д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осле утверждения предварительной компоновки согласовывается со строителями размещение проемов и каналов, мест подвода внешних коммуникаций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ричем все эти работы должны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идти параллельно.</w:t>
      </w:r>
    </w:p>
    <w:p>
      <w:pPr>
        <w:pStyle w:val="TextBodyIndent"/>
        <w:rPr/>
      </w:pPr>
      <w:r>
        <w:rPr>
          <w:sz w:val="28"/>
          <w:szCs w:val="28"/>
        </w:rPr>
        <w:t>Объем проектирования настолько велик, что при выполнении обычными методами необходимо достаточно большое количество проектантов и абсолютно не исключена возможность ошибок, которые с большим трудом приходится исправлять при монтаже.</w:t>
      </w:r>
    </w:p>
    <w:p>
      <w:pPr>
        <w:pStyle w:val="TextBodyIndent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ичная ошибка – выхлопная система въезжает в балки каркаса и вентиляционный короб, а последний, в свою очередь, перерезает электрические кабели и трубы системы охлаждения. На 3D модели подобные вещи исключены по определению - их видно сразу. </w:t>
      </w:r>
    </w:p>
    <w:p>
      <w:pPr>
        <w:pStyle w:val="TextBodyIndent"/>
        <w:rPr/>
      </w:pPr>
      <w:r>
        <w:rPr>
          <w:sz w:val="28"/>
          <w:szCs w:val="28"/>
        </w:rPr>
        <w:t xml:space="preserve">Чрезвычайно важным элементом (для исключения путаницы и лишних пересчетов) является выбор системы координат энергоцентра. Предлагается выбирать начало координа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 в точке пересечения сетки крайних колонн энергоцентра на отметке 0,000.</w:t>
      </w:r>
    </w:p>
    <w:p>
      <w:pPr>
        <w:pStyle w:val="TextBodyIndent"/>
        <w:rPr/>
      </w:pPr>
      <w:r>
        <w:rPr>
          <w:sz w:val="28"/>
          <w:szCs w:val="28"/>
        </w:rPr>
        <w:t>До начала компоновки проводится подготовительная работа по созданию трехмерных моделей агрегатов.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Создаем в виде отдельных фрагментов модель сооружения (колонны, стены, перекрытия) (Рис.2)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drawing>
          <wp:inline distT="0" distB="0" distL="0" distR="0">
            <wp:extent cx="3439795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ис. 2 Отдельные фрагменты сооружения</w:t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о габаритным чертежам мотор - генератора строим упрощенную трехмерную модель со всеми местами привязки и подключений - крепежные болты, фланцы, штуцера, разъемы и пр. (Рис.3).</w:t>
      </w:r>
      <w:r>
        <w:rPr>
          <w:sz w:val="28"/>
          <w:szCs w:val="28"/>
        </w:rPr>
        <w:t xml:space="preserve"> Аналогично строим трехмерные твердотельные модели агрегатов.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drawing>
          <wp:inline distT="0" distB="0" distL="0" distR="0">
            <wp:extent cx="3213735" cy="150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ис.3 Трехмерные модели мотор-генераторов с местами подключений</w:t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я T-FLEX CAD 3D имеет достаточное количество библиотек стандартных элементов, в дополнение к ним созданы собственные библиотеки «Арматура», «Трубы и фланцы»,  «Схемы тепловые ДВС», «</w:t>
      </w:r>
      <w:r>
        <w:rPr>
          <w:sz w:val="28"/>
          <w:szCs w:val="28"/>
          <w:lang w:val="uk-UA"/>
        </w:rPr>
        <w:t>Лотки</w:t>
      </w:r>
      <w:r>
        <w:rPr>
          <w:sz w:val="28"/>
          <w:szCs w:val="28"/>
        </w:rPr>
        <w:t>», «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фрагменты».  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Окончательную сборку </w:t>
      </w:r>
      <w:r>
        <w:rPr>
          <w:sz w:val="28"/>
          <w:szCs w:val="28"/>
        </w:rPr>
        <w:t>3D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модели энергоцентра делаем из отдельных  фрагментов -</w:t>
      </w:r>
      <w:r>
        <w:rPr/>
        <w:t xml:space="preserve"> </w:t>
      </w:r>
      <w:r>
        <w:rPr>
          <w:sz w:val="28"/>
          <w:szCs w:val="28"/>
        </w:rPr>
        <w:t>функционально отработанных и законченных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сборочных </w:t>
      </w:r>
      <w:r>
        <w:rPr>
          <w:sz w:val="28"/>
          <w:szCs w:val="28"/>
        </w:rPr>
        <w:t>моделей (фрагментов)  отдельных объектов или систем, которые выполнены в единых системах абсолютных координат и имеют единую привязку к глобальному «нулю»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, которые предлагается называть - «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трехмерные сло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»: строительный, фундаменты с двигателями, полы с каналами, различные системы и т.п.- это упрощает и облегчает работу.</w:t>
      </w:r>
    </w:p>
    <w:p>
      <w:pPr>
        <w:pStyle w:val="Normal"/>
        <w:ind w:firstLine="72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Все трехмерные слои строятся только в абсолютных координатах от главного нуля. На самом слое в точках установки агрегатов создаем 3-х мерные узлы, привязку выполняем с помощью ЛСК фрагментов  по обычной методике. [8]. 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Смещение координат узлов можно задавать соответствующими переменными, что облегчит в дальнейшем перемещение агрегатов в процессе компоновки. 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Ответственным этапом компоновки служит обвязка оборудования трубопроводами и прокладка кабельных трасс. </w:t>
      </w:r>
    </w:p>
    <w:p>
      <w:pPr>
        <w:pStyle w:val="Normal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Для первоначальной компоновки трубопроводов и кабельных трасс (Рис.4) пользуемся методом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траекторий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. траектории» [8]. Строится «3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en-US"/>
        </w:rPr>
        <w:t>D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профиль» [8] по наибольшим поперечным габаритам кабельной трассы либо пучка труб, а затем по 3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en-US"/>
        </w:rPr>
        <w:t>D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узлам создаем «3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en-US"/>
        </w:rPr>
        <w:t>D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путь» и применяем операцию «По траектории» [8]. Длина пути дает нам возможность определить в первом приближении длины кабелей либо труб. </w:t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drawing>
          <wp:inline distT="0" distB="0" distL="0" distR="0">
            <wp:extent cx="3048000" cy="1424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ис. 4. Предварительная компоновка трассы высоковольтных кабелей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Для моделирования трубопроводов в системе TFLEX CAD имеется команда «Трубопровод».[8] Цвета труб выбираем соответственно назначению трубопровода (масло- коричневый, вода- зеленый и т.д.) по ГОСТ 14202-69. Для этого создаем материалы - «Сталь зеленая», «Сталь коричневая» и т.п. [3] [5]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ри окончательной компоновке трубопровода формируем его из библиотечных элементов (отрезков труб, колен, фасонных деталей и др.), окончательно уточняя размещение. [3], [5]</w:t>
      </w:r>
    </w:p>
    <w:p>
      <w:pPr>
        <w:pStyle w:val="Normal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оследующим этапом является компоновка настилов, площадок обслуживания и т.д. Проектирование настилов и площадок обслуживания проводится по методике, предложенной П. Перфильевым. [4]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drawing>
          <wp:inline distT="0" distB="0" distL="0" distR="0">
            <wp:extent cx="2308860" cy="1282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ис. 5 Окончательная компоновка кабельной трассы с применением библиотечных элементов «Лотки»</w:t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осле реализации предыдущих этапов проектирования мы получаем 3D модель объекта, по которой выпускается необходимая рабочая документация (планы, разрезы, виды) как энергоцентра в целом, так и его отдельных узлов и агрегатов (рис.6). [7],[8]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drawing>
          <wp:inline distT="0" distB="0" distL="0" distR="0">
            <wp:extent cx="3390900" cy="2398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ис.6 Чертеж энергоцентра, полученный с 3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en-US"/>
        </w:rPr>
        <w:t>D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модели</w:t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Чрезвычайно удобной для создания монтажной документации является команда построения изометрической проекции. (Рис.7)[8]</w:t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drawing>
          <wp:inline distT="0" distB="0" distL="0" distR="0">
            <wp:extent cx="3014345" cy="265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ис 7. Изометрическая проекция топливной системы.</w:t>
      </w:r>
    </w:p>
    <w:p>
      <w:pPr>
        <w:pStyle w:val="Normal"/>
        <w:ind w:firstLine="720"/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Использование современных инструментов трехмерного  компьютерного моделирования позволяет вести проектирование объектов энергетики в реальном виде и позволяют отказаться от неэффективных технологий прошлого века.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Список литературы.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</w:rPr>
        <w:t>1. Пушкарь П.В. Использование системы</w:t>
      </w:r>
      <w:r>
        <w:rPr>
          <w:i/>
          <w:sz w:val="28"/>
          <w:szCs w:val="28"/>
        </w:rPr>
        <w:t xml:space="preserve"> T-FLEX CAD 3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для трехмерной компоновки автономных энергоцентров //Двигатели внутреннего сгорания// Всеукраинский научно-технический журнал. Харьков:-2006, №2 2. Василенков А.А. Принципы организации параметрических сборочных моделей в T-FLEX CAD //САПР и Графика// Научно-технический журнал. Москва: - 2004, №7 (Электронная версия). 3. Перфильев П., Худяков М. Опыт использования системы параметрического моделирования </w:t>
      </w:r>
      <w:r>
        <w:rPr>
          <w:i/>
          <w:color w:val="000000"/>
          <w:sz w:val="28"/>
          <w:szCs w:val="28"/>
        </w:rPr>
        <w:t>T-FLEX CAD при проектировании объектов энергетики</w:t>
      </w:r>
      <w:r>
        <w:rPr>
          <w:i/>
          <w:sz w:val="28"/>
          <w:szCs w:val="28"/>
        </w:rPr>
        <w:t xml:space="preserve"> //САПР и Графика// Научно-технический журнал. Москва: - 2004, №1. (Электронная версия). 4. Перфильев П. Опыт использования T-FLEX CAD при проектировании металлических конструкций //САПР и Графика// Научно-технический журнал. Москва: - 2004, №2 (Электронная версия). </w:t>
      </w:r>
      <w:r>
        <w:rPr>
          <w:bCs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Перфильев П.</w:t>
      </w:r>
      <w:r>
        <w:rPr>
          <w:bCs/>
          <w:i/>
          <w:sz w:val="28"/>
          <w:szCs w:val="28"/>
        </w:rPr>
        <w:t xml:space="preserve"> Создание библиотек параметрических фрагментов для проектирования энергетических объектов промышленных предприятий в среде 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Flex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CAD</w:t>
      </w:r>
      <w:r>
        <w:rPr>
          <w:bCs/>
          <w:i/>
          <w:sz w:val="28"/>
          <w:szCs w:val="28"/>
        </w:rPr>
        <w:t xml:space="preserve"> 3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7.2</w:t>
      </w:r>
      <w:r>
        <w:rPr>
          <w:bCs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/Северодвинск:- 2003 г. (Электронная версия) 6. Подугольников Е.В. и др. Трёхмерное моделирование – стандарт современного машиностроения //САПР и Графика//Научно-технический журнал. Москва:- 2004, №8. (Электронная версия). 7. </w:t>
      </w:r>
      <w:r>
        <w:rPr>
          <w:i/>
          <w:color w:val="000000"/>
          <w:sz w:val="28"/>
          <w:szCs w:val="28"/>
        </w:rPr>
        <w:t>T-FLEX CAD. Двухмерное моделирование и черчение. Руководство пользователя.</w:t>
      </w:r>
      <w:r>
        <w:rPr>
          <w:i/>
          <w:sz w:val="28"/>
          <w:szCs w:val="28"/>
        </w:rPr>
        <w:t xml:space="preserve"> /Москва: АО «Топ Системы», 2005.-718 с. </w:t>
      </w:r>
      <w:r>
        <w:rPr>
          <w:i/>
          <w:color w:val="000000"/>
          <w:sz w:val="28"/>
          <w:szCs w:val="28"/>
        </w:rPr>
        <w:t xml:space="preserve"> 8. T-FLEX CAD. Трехмерное моделирование. Руководство пользователя.</w:t>
      </w:r>
      <w:r>
        <w:rPr>
          <w:i/>
          <w:sz w:val="28"/>
          <w:szCs w:val="28"/>
        </w:rPr>
        <w:t xml:space="preserve"> /Москва: АО «Топ Системы», 2005.-678 с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TextBody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УДК 621.43, 311.17, 311.26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Пушкарь П.В. </w:t>
      </w:r>
      <w:r>
        <w:rPr>
          <w:b/>
          <w:iCs/>
          <w:sz w:val="28"/>
          <w:szCs w:val="28"/>
        </w:rPr>
        <w:t>П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 xml:space="preserve">рименение </w:t>
      </w:r>
      <w:r>
        <w:rPr>
          <w:b/>
          <w:bCs/>
          <w:sz w:val="28"/>
          <w:szCs w:val="28"/>
          <w:lang w:val="uk-UA"/>
        </w:rPr>
        <w:t xml:space="preserve">системы </w:t>
      </w:r>
      <w:r>
        <w:rPr>
          <w:b/>
          <w:bCs/>
          <w:sz w:val="28"/>
          <w:szCs w:val="28"/>
        </w:rPr>
        <w:t>T-FLEX CAD 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для трехмерной компоновки объектов энергетики</w:t>
      </w:r>
    </w:p>
    <w:p>
      <w:pPr>
        <w:pStyle w:val="Heading3"/>
        <w:ind w:right="94" w:hanging="0"/>
        <w:rPr/>
      </w:pPr>
      <w:r>
        <w:rPr>
          <w:b w:val="false"/>
          <w:i w:val="false"/>
          <w:sz w:val="28"/>
          <w:szCs w:val="28"/>
        </w:rPr>
        <w:t>В статье рассмотрен</w:t>
      </w:r>
      <w:r>
        <w:rPr>
          <w:b w:val="false"/>
          <w:i w:val="false"/>
          <w:sz w:val="28"/>
          <w:szCs w:val="28"/>
          <w:lang w:val="uk-UA"/>
        </w:rPr>
        <w:t>ы</w:t>
      </w:r>
      <w:r>
        <w:rPr>
          <w:b w:val="false"/>
          <w:i w:val="false"/>
          <w:sz w:val="28"/>
          <w:szCs w:val="28"/>
        </w:rPr>
        <w:t xml:space="preserve"> вопросы и предложена конкретная методика трехмерной компоновки объектов энергетики с помощью САПР </w:t>
      </w: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FLEX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en-US"/>
        </w:rPr>
        <w:t>CAD</w:t>
      </w:r>
      <w:r>
        <w:rPr>
          <w:b w:val="false"/>
          <w:i w:val="false"/>
          <w:sz w:val="28"/>
          <w:szCs w:val="28"/>
        </w:rPr>
        <w:t xml:space="preserve"> 3</w:t>
      </w:r>
      <w:r>
        <w:rPr>
          <w:b w:val="false"/>
          <w:i w:val="false"/>
          <w:sz w:val="28"/>
          <w:szCs w:val="28"/>
          <w:lang w:val="en-US"/>
        </w:rPr>
        <w:t>D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  <w:lang w:val="en-US"/>
        </w:rPr>
        <w:t xml:space="preserve"> </w:t>
      </w:r>
      <w:r>
        <w:rPr>
          <w:b w:val="false"/>
          <w:i w:val="false"/>
          <w:sz w:val="28"/>
          <w:szCs w:val="28"/>
        </w:rPr>
        <w:t xml:space="preserve">Ил. </w:t>
      </w:r>
      <w:r>
        <w:rPr>
          <w:b w:val="false"/>
          <w:i w:val="false"/>
          <w:sz w:val="28"/>
          <w:szCs w:val="28"/>
          <w:lang w:val="en-US"/>
        </w:rPr>
        <w:t>7</w:t>
      </w:r>
      <w:r>
        <w:rPr>
          <w:b w:val="false"/>
          <w:i w:val="false"/>
          <w:sz w:val="28"/>
          <w:szCs w:val="28"/>
        </w:rPr>
        <w:t>. Библиогр.</w:t>
      </w:r>
      <w:r>
        <w:rPr>
          <w:b w:val="false"/>
          <w:i w:val="false"/>
          <w:sz w:val="28"/>
          <w:szCs w:val="28"/>
          <w:lang w:val="en-US"/>
        </w:rPr>
        <w:t>8</w:t>
      </w:r>
      <w:r>
        <w:rPr>
          <w:b w:val="false"/>
          <w:i w:val="false"/>
          <w:sz w:val="28"/>
          <w:szCs w:val="28"/>
        </w:rPr>
        <w:t xml:space="preserve"> наз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УДК 621.43, 311.17, 311.26</w:t>
      </w:r>
    </w:p>
    <w:p>
      <w:pPr>
        <w:pStyle w:val="Normal"/>
        <w:ind w:right="236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Пушкар П.В. Використання системи </w:t>
      </w:r>
      <w:r>
        <w:rPr>
          <w:b/>
          <w:bCs/>
          <w:sz w:val="28"/>
          <w:szCs w:val="28"/>
        </w:rPr>
        <w:t>T-FLEX CAD 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lang w:val="uk-UA"/>
        </w:rPr>
        <w:t xml:space="preserve"> для тривимірного </w:t>
      </w:r>
      <w:r>
        <w:rPr>
          <w:b/>
          <w:bCs/>
          <w:sz w:val="28"/>
          <w:szCs w:val="28"/>
        </w:rPr>
        <w:t>компонування</w:t>
      </w:r>
      <w:r>
        <w:rPr>
          <w:b/>
          <w:bCs/>
          <w:sz w:val="28"/>
          <w:szCs w:val="28"/>
          <w:lang w:val="uk-UA"/>
        </w:rPr>
        <w:t xml:space="preserve"> об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єктів енергетики</w:t>
      </w:r>
    </w:p>
    <w:p>
      <w:pPr>
        <w:pStyle w:val="Normal"/>
        <w:ind w:right="236" w:hanging="0"/>
        <w:jc w:val="both"/>
        <w:rPr/>
      </w:pPr>
      <w:r>
        <w:rPr>
          <w:sz w:val="28"/>
          <w:szCs w:val="28"/>
          <w:lang w:val="uk-UA"/>
        </w:rPr>
        <w:t>В статті розглянуті питання та запропонована конкретна методика тривимірного компон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енергетики за допомогою САПР </w:t>
      </w:r>
      <w:r>
        <w:rPr>
          <w:sz w:val="28"/>
          <w:szCs w:val="28"/>
          <w:lang w:val="en-US"/>
        </w:rPr>
        <w:t>T-FLEX CAD 3D</w:t>
      </w:r>
      <w:r>
        <w:rPr>
          <w:sz w:val="28"/>
          <w:szCs w:val="28"/>
          <w:lang w:val="uk-UA"/>
        </w:rPr>
        <w:t>. Іл.7. Бібліогр. 8 наз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UDC621.43, 311.17, 311.26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Pushkar P.V. Using T-FLEX CAD 3D system for three-dimensional layout of </w:t>
      </w:r>
      <w:r>
        <w:rPr>
          <w:bCs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objects of power engineering</w:t>
      </w:r>
    </w:p>
    <w:p>
      <w:pPr>
        <w:pStyle w:val="2"/>
        <w:spacing w:lineRule="auto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the article considered the questions of the choice and suggested the concrete methodology </w:t>
      </w:r>
      <w:r>
        <w:rPr>
          <w:bCs/>
          <w:iCs/>
          <w:color w:val="000000"/>
          <w:sz w:val="28"/>
          <w:szCs w:val="28"/>
          <w:lang w:val="en-US"/>
        </w:rPr>
        <w:t xml:space="preserve">of three-dimensional layout of objects of power engineering </w:t>
      </w:r>
      <w:r>
        <w:rPr>
          <w:sz w:val="28"/>
          <w:szCs w:val="28"/>
          <w:lang w:val="en-US"/>
        </w:rPr>
        <w:t>applying T-Flex CAD 3D. Il.7. Bibliogr. 8 names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Опубликова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борнике</w:t>
      </w:r>
      <w:r>
        <w:rPr>
          <w:sz w:val="28"/>
          <w:szCs w:val="28"/>
          <w:lang w:val="uk-UA"/>
        </w:rPr>
        <w:t>: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621.431(436)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ІІІ-ої ВСЕУКРАЇНСЬКОЇ НАУКОВО-ТЕХНІЧНОЇ КОНФЕРЕНЦІЇ «СУЧАСНІ ПРОБЛЕМИ ДВИГУНОБУДУВАННЯ: СТАН, ІДЕЇ, РІШЕННЯ» 21-22 травня 2009 року (Первомайський політехнічний інститут Національного  університету кораблебудування імені адм. Макарова), Первомайськ, 2009 р., наукове видання, 252 с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NewRoman;Times New Roman" w:hAnsi="TimesNewRoman;Times New Roman" w:cs="TimesNewRoman;Times New Roman"/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flex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00:00Z</dcterms:created>
  <dc:creator>Graf</dc:creator>
  <dc:description/>
  <cp:keywords/>
  <dc:language>en-US</dc:language>
  <cp:lastModifiedBy>Peter</cp:lastModifiedBy>
  <cp:lastPrinted>2009-05-19T10:48:00Z</cp:lastPrinted>
  <dcterms:modified xsi:type="dcterms:W3CDTF">2009-05-24T20:15:00Z</dcterms:modified>
  <cp:revision>66</cp:revision>
  <dc:subject/>
  <dc:title/>
</cp:coreProperties>
</file>