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 проектировании оснастки на судостроительном предприятии ФГУП “ПО “Севмаш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редприятие ФГУП “ПО ”Севмаш” долгое время специализировалось на строительстве атомных подводных лодок. В настоящее время, наряду со строительством подводных кораблей, завод работает еще в нескольких направлениях. Это строительство буровых платформ, надводного гражданского флота, гражданское машиностроение. Также на предприятии идет работа еще по одному  направлению – модернизация тяжелого авианесущего крейсера «Адмирал Горшков» для ВМФ Индии.</w:t>
      </w:r>
    </w:p>
    <w:p>
      <w:pPr>
        <w:pStyle w:val="Normal"/>
        <w:ind w:firstLine="708"/>
        <w:jc w:val="both"/>
        <w:rPr/>
      </w:pPr>
      <w:r>
        <w:rPr/>
        <w:t xml:space="preserve">Два года назад в конструкторском отделе службы главного технолога началась пробная эксплуатация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3</w:t>
      </w:r>
      <w:r>
        <w:rPr>
          <w:lang w:val="en-US"/>
        </w:rPr>
        <w:t>D</w:t>
      </w:r>
      <w:r>
        <w:rPr/>
        <w:t xml:space="preserve"> московской фирмы «Топ Системы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syste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За это время в отделе выделилась группа конструкторов хорошо овладевших программой. Конструкторами были созданы специализированные параметрические библиотеки и небольшие САПР для проектирования различной оснастки под военные и гражданские проекты. Для создания параметрических библиотек и САПР в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от пользователя не требуется владение языками программирования, достаточно встроенных инструментов программы.</w:t>
      </w:r>
    </w:p>
    <w:p>
      <w:pPr>
        <w:pStyle w:val="Normal"/>
        <w:ind w:firstLine="708"/>
        <w:jc w:val="both"/>
        <w:rPr/>
      </w:pPr>
      <w:r>
        <w:rPr/>
        <w:t>В этой статье будет рассмотрена одна из САПР, созданных в отделе, а именно автоматизированное проектирование трубчатых лесов.</w:t>
      </w:r>
    </w:p>
    <w:p>
      <w:pPr>
        <w:pStyle w:val="Normal"/>
        <w:ind w:firstLine="708"/>
        <w:jc w:val="both"/>
        <w:rPr/>
      </w:pPr>
      <w:r>
        <w:rPr/>
        <w:t>Трубчатые леса - один из распространенных видов оснастки, необходимый для  монтажных и демонтажных работ, очистки и окраски строящихся или модернизируемых объектов. При простой конструкции лесов и высоте последних до 9 м, разработка проекта не требуется, поэтому все работы ведутся согласно принятому стандарту предприятия. Однако, при ответственной, сложной конструкции лесов и высоте последних 9 м и более, согласно стандарту предприятия необходима разработка конструкторской документации, которая должна быть согласована со службой техники безопасности, пожарной охраной и главным инженером предприятия. Также конструкторская документация необходима для выпуска наряда на изготовление трубчатых лесов и материальной ведомости.</w:t>
      </w:r>
    </w:p>
    <w:p>
      <w:pPr>
        <w:pStyle w:val="Normal"/>
        <w:jc w:val="both"/>
        <w:rPr/>
      </w:pPr>
      <w:r>
        <w:rPr/>
        <w:tab/>
        <w:t xml:space="preserve">Обычно при проектировании трубчатых лесов конструктор производит укрупненный подсчет необходимого материала и крепежных элементов, что вносит большую погрешность при составлении материальной ведомости. Вместе с тем, при ручном проектировании (сюда же относится и проектирование в режиме “электронного кульмана”) проработка вариантов занимает много времени. Использование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позволяет снизить временные затраты на проектирование и точно заказывать материа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ис. 1. Леса для очистки-окраски корпуса авианосца «Адмирал Горшков» в доке.</w:t>
      </w:r>
    </w:p>
    <w:p>
      <w:pPr>
        <w:pStyle w:val="Normal"/>
        <w:ind w:firstLine="708"/>
        <w:jc w:val="both"/>
        <w:rPr/>
      </w:pPr>
      <w:r>
        <w:rPr/>
        <w:t>При согласовании сложной конструкции лесов с заказчиком (обычно строитель заказа или технолог, выдавший карту-задание) конструктору часто приходится прорабатывать несколько вариантов проектных решений, так как заказчика могут не устроить как конструкция, так и количество материала. Кроме того, заказчик также может изменить и само задание на проектирование. Например, при разработке трубчатых лесов для очистки-окраски корпуса авианосца «Адмирал Горшков» в доке (Рис.1) было проработано несколько вариантов проекта. Заказчика не устраивало количество материала и требовалось применение существующей оснастки в виде колонн с соответствующей доработкой.</w:t>
      </w:r>
    </w:p>
    <w:p>
      <w:pPr>
        <w:pStyle w:val="Normal"/>
        <w:ind w:firstLine="708"/>
        <w:jc w:val="both"/>
        <w:rPr/>
      </w:pPr>
      <w:r>
        <w:rPr/>
        <w:t>Для наглядности, при обсуждении вариантов проекта, были созданы упрощенные 3</w:t>
      </w:r>
      <w:r>
        <w:rPr>
          <w:lang w:val="en-US"/>
        </w:rPr>
        <w:t>D</w:t>
      </w:r>
      <w:r>
        <w:rPr/>
        <w:t xml:space="preserve"> модели бассейна, стапельных тележек и корпуса корабля (Рис. 2).</w:t>
      </w:r>
    </w:p>
    <w:p>
      <w:pPr>
        <w:pStyle w:val="Normal"/>
        <w:ind w:firstLine="708"/>
        <w:jc w:val="both"/>
        <w:rPr/>
      </w:pPr>
      <w:r>
        <w:rPr/>
        <w:t>В конечном итоге, для выполнения окрасочных работ, приняли решение производить монтаж лесов районами, примерно по 100 м длиной. В районе носа и кормы, для экономии материала использовались ранее изготовленные колонны (Рис. 3).</w:t>
      </w:r>
      <w:r>
        <w:rPr>
          <w:color w:val="FF0000"/>
        </w:rPr>
        <w:t xml:space="preserve"> </w:t>
      </w:r>
      <w:r>
        <w:rPr/>
        <w:t xml:space="preserve"> Общая длина заказа труб составила 15000 м. После создания 3</w:t>
      </w:r>
      <w:r>
        <w:rPr>
          <w:lang w:val="en-US"/>
        </w:rPr>
        <w:t>D</w:t>
      </w:r>
      <w:r>
        <w:rPr/>
        <w:t xml:space="preserve"> модели проекта были сгенерированы проекции, виды, сечения, автоматически создана спецификация.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5750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2857500" cy="200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ис. 2. Упрощенные 3</w:t>
      </w:r>
      <w:r>
        <w:rPr>
          <w:lang w:val="en-US"/>
        </w:rPr>
        <w:t>D</w:t>
      </w:r>
      <w:r>
        <w:rPr/>
        <w:t xml:space="preserve"> модели бассейна, стапельных тележек и корпуса корабля.</w:t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2857500" cy="2009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2857500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57500" cy="200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857500" cy="1990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57500" cy="199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857500" cy="1990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Районы установки лесов при очистке-окраске корпуса авианосца «Адмирал Горшков» в доке.</w:t>
      </w:r>
    </w:p>
    <w:p>
      <w:pPr>
        <w:pStyle w:val="Normal"/>
        <w:ind w:firstLine="708"/>
        <w:jc w:val="both"/>
        <w:rPr/>
      </w:pPr>
      <w:r>
        <w:rPr/>
        <w:t>Параллельно проектированию создавалась библиотека параметрических объектов (фрагментов) трубчатых лесов, фактически САПР трубчатых лесов (Рис. 7). Библиотека соответствует ОСТ5.9029-84 «Леса для ремонта и постройки судов». Каждый фрагмент несет в себе информацию для спецификации о входящих в него материалах, деталей и сборочных единиц. При изменении параметров фрагмента в сборке происходит автоматический пересчет данных для спецификации. Сейчас библиотека насчитывает более 40 фрагментов и охватывает большинство типовых решений при проектировании лесов. Часть фрагментов позволяет проектировать леса сложной нетиповой конструкции. Для облегчения сборочной модели, из фрагментов убраны 3</w:t>
      </w:r>
      <w:r>
        <w:rPr>
          <w:lang w:val="en-US"/>
        </w:rPr>
        <w:t>D</w:t>
      </w:r>
      <w:r>
        <w:rPr/>
        <w:t xml:space="preserve"> изображения мелких узлов (хомуты, зацепы) с сохранением всей информации для спецификаций (Обозначение, Наименование, Количество)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Все элементы библиотеки созданы по принципу «3</w:t>
      </w:r>
      <w:r>
        <w:rPr>
          <w:lang w:val="en-US"/>
        </w:rPr>
        <w:t>D</w:t>
      </w:r>
      <w:r>
        <w:rPr/>
        <w:t xml:space="preserve"> Планировка». Т.е. в сборке на активную рабочую плоскость пользователь наносит двухмерное изображение фрагмента, а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автоматически создает 3</w:t>
      </w:r>
      <w:r>
        <w:rPr>
          <w:lang w:val="en-US"/>
        </w:rPr>
        <w:t>D</w:t>
      </w:r>
      <w:r>
        <w:rPr/>
        <w:t xml:space="preserve"> изображение вставленного объекта в 3</w:t>
      </w:r>
      <w:r>
        <w:rPr>
          <w:lang w:val="en-US"/>
        </w:rPr>
        <w:t>D</w:t>
      </w:r>
      <w:r>
        <w:rPr/>
        <w:t xml:space="preserve"> пространстве.</w:t>
      </w:r>
    </w:p>
    <w:p>
      <w:pPr>
        <w:pStyle w:val="Normal"/>
        <w:jc w:val="both"/>
        <w:rPr/>
      </w:pPr>
      <w:r>
        <w:rPr/>
        <w:tab/>
        <w:t>Рассмотрим использование библиотеки на примере обшивки лесами части надстройки тяжелого авианесущего крейсера «Адмирал Горшков», для проведения работ по демонтажу корпусных конструкций.</w:t>
      </w:r>
    </w:p>
    <w:p>
      <w:pPr>
        <w:pStyle w:val="Normal"/>
        <w:jc w:val="both"/>
        <w:rPr/>
      </w:pPr>
      <w:r>
        <w:rPr/>
        <w:tab/>
        <w:t>Вся сборка создается на основе файла-прототипа (Рис. 4). В файле сборочной модели пользователь указывает количество ярусов, высоту каждого яруса, размеры площадки под 3</w:t>
      </w:r>
      <w:r>
        <w:rPr>
          <w:lang w:val="en-US"/>
        </w:rPr>
        <w:t>D</w:t>
      </w:r>
      <w:r>
        <w:rPr/>
        <w:t xml:space="preserve"> модель, коэффициенты заказа материала.</w:t>
      </w:r>
    </w:p>
    <w:p>
      <w:pPr>
        <w:pStyle w:val="Normal"/>
        <w:ind w:firstLine="708"/>
        <w:jc w:val="both"/>
        <w:rPr/>
      </w:pPr>
      <w:r>
        <w:rPr/>
        <w:t>Далее в сборку, как 3</w:t>
      </w:r>
      <w:r>
        <w:rPr>
          <w:lang w:val="en-US"/>
        </w:rPr>
        <w:t>D</w:t>
      </w:r>
      <w:r>
        <w:rPr/>
        <w:t xml:space="preserve"> фрагмент, вставляется упрощенная модель объекта, в нашем случае надстройка корабля (Рис. 5). Затем на активную рабочую плоскость из библиотеки наноситься фрагмент, например, “Леса блок, с первого яруса” (Рис. 6).В диалоге фрагмента, пользователь задает необходимые параметры. Высоты ярусов и коэффициент заказа материала считываются со сборки автоматически, но при необходимости параметры можно задать вручную. После завершения операции вставки, в 3</w:t>
      </w:r>
      <w:r>
        <w:rPr>
          <w:lang w:val="en-US"/>
        </w:rPr>
        <w:t>D</w:t>
      </w:r>
      <w:r>
        <w:rPr/>
        <w:t xml:space="preserve"> пространстве автоматически создается объемная модель фрагмента. Вставка в сборку из библиотеки других фрагментов производится аналогично (Рис. 7).</w:t>
      </w:r>
    </w:p>
    <w:p>
      <w:pPr>
        <w:pStyle w:val="Normal"/>
        <w:rPr/>
      </w:pPr>
      <w:r>
        <w:rPr/>
        <w:drawing>
          <wp:inline distT="0" distB="0" distL="0" distR="0">
            <wp:extent cx="2762250" cy="3638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57500" cy="204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4. Файл-прототип сборки лесов.</w:t>
        <w:tab/>
        <w:t xml:space="preserve">      Рис. 5. Вставка в сборку модели надстройки.</w:t>
      </w:r>
    </w:p>
    <w:p>
      <w:pPr>
        <w:pStyle w:val="Normal"/>
        <w:rPr/>
      </w:pPr>
      <w:r>
        <w:rPr/>
        <w:drawing>
          <wp:inline distT="0" distB="0" distL="0" distR="0">
            <wp:extent cx="2857500" cy="1924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57500" cy="190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ис. 6. Вставка по двум точкам привязки фрагмента “Леса блок, с первого яруса”.</w:t>
      </w:r>
    </w:p>
    <w:p>
      <w:pPr>
        <w:pStyle w:val="Normal"/>
        <w:rPr/>
      </w:pPr>
      <w:r>
        <w:rPr/>
        <w:drawing>
          <wp:inline distT="0" distB="0" distL="0" distR="0">
            <wp:extent cx="1809750" cy="180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52625" cy="1809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09750" cy="182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0" cy="2162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66875" cy="2152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00250" cy="156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7. Фрагменты из библиотеки «Леса»: “Настил деревянный”, “Леерное ограждение”, “Диагональная связь”, “Трап деревянный”, “Вырез под трап”, “Ограждение трапа”.</w:t>
      </w:r>
    </w:p>
    <w:p>
      <w:pPr>
        <w:pStyle w:val="Normal"/>
        <w:ind w:firstLine="708"/>
        <w:jc w:val="both"/>
        <w:rPr/>
      </w:pPr>
      <w:r>
        <w:rPr/>
        <w:t>После создания в 3</w:t>
      </w:r>
      <w:r>
        <w:rPr>
          <w:lang w:val="en-US"/>
        </w:rPr>
        <w:t>D</w:t>
      </w:r>
      <w:r>
        <w:rPr/>
        <w:t xml:space="preserve"> пространстве модели лесов (Рис. 8) в 2</w:t>
      </w:r>
      <w:r>
        <w:rPr>
          <w:lang w:val="en-US"/>
        </w:rPr>
        <w:t>D</w:t>
      </w:r>
      <w:r>
        <w:rPr/>
        <w:t xml:space="preserve"> окне генерируются проекции, необходимые виды и разрезы (Рис. 9), в автоматическом режиме создается спецификация (Рис. 10). Используя словарь, пользователь заполняет технические требования. В словарь занесены часто используемые, при проектировании лесов, записи технических требований (Рис. 11).</w:t>
      </w:r>
    </w:p>
    <w:p>
      <w:pPr>
        <w:pStyle w:val="Normal"/>
        <w:ind w:firstLine="708"/>
        <w:jc w:val="both"/>
        <w:rPr/>
      </w:pPr>
      <w:r>
        <w:rPr/>
        <w:t>На Рис. 12 показана 3</w:t>
      </w:r>
      <w:r>
        <w:rPr>
          <w:lang w:val="en-US"/>
        </w:rPr>
        <w:t>D</w:t>
      </w:r>
      <w:r>
        <w:rPr/>
        <w:t xml:space="preserve"> модель рабочего проекта обшивки лесами надстройки корабля. Как и при проектировании лесов в доке было проработано несколько вариантов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57500" cy="2047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857500" cy="2019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ис. 8. 3</w:t>
      </w:r>
      <w:r>
        <w:rPr>
          <w:lang w:val="en-US"/>
        </w:rPr>
        <w:t>D</w:t>
      </w:r>
      <w:r>
        <w:rPr/>
        <w:t xml:space="preserve"> модель лесов.</w:t>
        <w:tab/>
        <w:tab/>
        <w:tab/>
        <w:tab/>
        <w:t>Рис. 9. Сборочный чертеж лесов.</w:t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1428750" cy="2000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428750" cy="2000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19250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10. Сгенерированная спецификация.</w:t>
        <w:tab/>
        <w:tab/>
        <w:t>Рис. 11. Словарь технических требований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57500" cy="2000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57500" cy="2009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2. 3</w:t>
      </w:r>
      <w:r>
        <w:rPr>
          <w:lang w:val="en-US"/>
        </w:rPr>
        <w:t>D</w:t>
      </w:r>
      <w:r>
        <w:rPr/>
        <w:t xml:space="preserve"> модель рабочего проекта обшивки лесами надстройки корабля.</w:t>
      </w:r>
    </w:p>
    <w:p>
      <w:pPr>
        <w:pStyle w:val="Normal"/>
        <w:ind w:firstLine="708"/>
        <w:jc w:val="both"/>
        <w:rPr/>
      </w:pPr>
      <w:r>
        <w:rPr/>
        <w:t xml:space="preserve">Дальнейшее развитие библиотеки предусматривает наряду с выпуском конструкторской документации автоматизировать выпуск наряда на выполнение работ и материальной ведомости, что позволит сократить цепочку отделов и служб, участвующих в выпуске указанных документов. Предполагается также передача геометрии в </w:t>
      </w:r>
      <w:r>
        <w:rPr>
          <w:lang w:val="en-US"/>
        </w:rPr>
        <w:t>SCAD</w:t>
      </w:r>
      <w:r>
        <w:rPr/>
        <w:t xml:space="preserve"> (формат .</w:t>
      </w:r>
      <w:r>
        <w:rPr>
          <w:lang w:val="en-US"/>
        </w:rPr>
        <w:t>dxf</w:t>
      </w:r>
      <w:r>
        <w:rPr/>
        <w:t>) в виде стержневой модели для расчета устойчивости лесов и создание фрагментов подвесных лесов.</w:t>
      </w:r>
    </w:p>
    <w:p>
      <w:pPr>
        <w:pStyle w:val="Normal"/>
        <w:ind w:firstLine="708"/>
        <w:jc w:val="both"/>
        <w:rPr/>
      </w:pPr>
      <w:r>
        <w:rPr/>
        <w:t xml:space="preserve">В настоящее время на отечественном рынке большинство </w:t>
      </w:r>
      <w:r>
        <w:rPr>
          <w:lang w:val="en-US"/>
        </w:rPr>
        <w:t>CAD</w:t>
      </w:r>
      <w:r>
        <w:rPr/>
        <w:t>-систем среднего уровня позволяют автоматизировать 2</w:t>
      </w:r>
      <w:r>
        <w:rPr>
          <w:lang w:val="en-US"/>
        </w:rPr>
        <w:t>D</w:t>
      </w:r>
      <w:r>
        <w:rPr/>
        <w:t xml:space="preserve"> </w:t>
      </w:r>
      <w:r>
        <w:rPr>
          <w:i/>
        </w:rPr>
        <w:t>черчение</w:t>
      </w:r>
      <w:r>
        <w:rPr/>
        <w:t xml:space="preserve"> и 3</w:t>
      </w:r>
      <w:r>
        <w:rPr>
          <w:lang w:val="en-US"/>
        </w:rPr>
        <w:t>D</w:t>
      </w:r>
      <w:r>
        <w:rPr/>
        <w:t xml:space="preserve"> </w:t>
      </w:r>
      <w:r>
        <w:rPr>
          <w:i/>
        </w:rPr>
        <w:t>моделирование</w:t>
      </w:r>
      <w:r>
        <w:rPr/>
        <w:t xml:space="preserve">. Тем не менее, большей эффективности работы конструктора можно достичь, используя </w:t>
      </w:r>
      <w:r>
        <w:rPr>
          <w:i/>
        </w:rPr>
        <w:t>объектное проектирование</w:t>
      </w:r>
      <w:r>
        <w:rPr/>
        <w:t xml:space="preserve"> (2</w:t>
      </w:r>
      <w:r>
        <w:rPr>
          <w:lang w:val="en-US"/>
        </w:rPr>
        <w:t>D</w:t>
      </w:r>
      <w:r>
        <w:rPr/>
        <w:t xml:space="preserve"> и 3</w:t>
      </w:r>
      <w:r>
        <w:rPr>
          <w:lang w:val="en-US"/>
        </w:rPr>
        <w:t>D</w:t>
      </w:r>
      <w:r>
        <w:rPr/>
        <w:t xml:space="preserve">), что и позволяет система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. Обратите внимание на то, что при проектировании лесов пользователь не создает линий изображения, а использует созданную им самим библиотеку объектов (фрагментов). Для создания подобных САПР в программах других отечественных и многих зарубежных разработчиков </w:t>
      </w:r>
      <w:r>
        <w:rPr>
          <w:lang w:val="en-US"/>
        </w:rPr>
        <w:t>CAD</w:t>
      </w:r>
      <w:r>
        <w:rPr/>
        <w:t xml:space="preserve">-систем с более слабой параметризацией, пользователь вынужден обращаться за помощью к программисту. Как известно, программисты сродни иностранцам. Не  владея языком (терминологией) в области программирования, поставить задачу программисту на создание САПР затруднительно. Система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позволяет конструктору создавать собственные САПР уже после нескольких недель с момента начала освоения системы, не прибегая к языкам программирования.</w:t>
      </w:r>
    </w:p>
    <w:p>
      <w:pPr>
        <w:pStyle w:val="Normal"/>
        <w:ind w:firstLine="708"/>
        <w:jc w:val="both"/>
        <w:rPr/>
      </w:pPr>
      <w:r>
        <w:rPr/>
        <w:t xml:space="preserve">Использование подхода, описанного в этой статье, эффективно в строительном проектировании, дизайне, проектировании металлоконструкций. Задать вопросы по использованию системы на производстве вы можете по адресу </w:t>
      </w:r>
      <w:hyperlink r:id="rId29">
        <w:r>
          <w:rPr>
            <w:rStyle w:val="InternetLink"/>
            <w:lang w:val="en-US"/>
          </w:rPr>
          <w:t>maksim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m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Автор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ститель главного технолога ФГУП “ПО ”Севмаш” Герман Степанович Тристен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нструктор отдела проектирования специальной оснастки и опытно конструкторских работ ФГУП “ПО ”Севмаш” Сергей Васильевич Максимов.</w:t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systems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yperlink" Target="mailto:maksimov@pochtamt.ru" TargetMode="Externa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4:14:00Z</dcterms:created>
  <dc:creator>Максимов С.В.</dc:creator>
  <dc:description/>
  <dc:language>en-US</dc:language>
  <cp:lastModifiedBy>Максимов С.В.</cp:lastModifiedBy>
  <cp:lastPrinted>2005-08-09T15:21:00Z</cp:lastPrinted>
  <dcterms:modified xsi:type="dcterms:W3CDTF">2005-09-02T05:53:00Z</dcterms:modified>
  <cp:revision>10</cp:revision>
  <dc:subject/>
  <dc:title>   </dc:title>
</cp:coreProperties>
</file>